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742"/>
      </w:tblGrid>
      <w:tr>
        <w:trPr>
          <w:trHeight w:val="1266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Contents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Ladin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Bottai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77"/>
              <w:gridCol w:w="715"/>
            </w:tblGrid>
            <w:tr>
              <w:trPr>
                <w:trHeight w:val="1105" w:hRule="atLeast"/>
              </w:trPr>
              <w:tc>
                <w:tcPr>
                  <w:tcW w:w="8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7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592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>Titolarità nella classe di concorso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ladin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607" w:hRule="atLeast"/>
        </w:trPr>
        <w:tc>
          <w:tcPr>
            <w:tcW w:w="10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media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superiore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- spiegazio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4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 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,Nome: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anno 2006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4 fino l’anno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254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8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3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10765"/>
                      <wp:effectExtent l="0" t="0" r="0" b="0"/>
                      <wp:wrapSquare wrapText="bothSides"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10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4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con esclusione delle cattedre tra scuole di comuni diversi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6. Cattedre tra scuole dello stesso comune e cattedre tra scuole di comuni diversi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1.9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4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con esclusione delle cattedre tra scuole di comuni diversi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6. Cattedre tra scuole dello stesso comune e cattedre tra scuole di comuni diversi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                                                                                           Firma del doc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                                                                                         Firma del dirigente scolastic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it-IT"/>
      </w:rPr>
    </w:pPr>
    <w:r>
      <w:rPr>
        <w:b/>
        <w:bCs/>
        <w:lang w:val="it-IT"/>
      </w:rPr>
      <w:t>Modello D1</w:t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>SCUOLA SECONDARIA DI PRIMO GRADO - ANNO SCOLASTICO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0:00Z</dcterms:created>
  <dc:creator>Ulrike Thalmann Knapp</dc:creator>
  <dc:description/>
  <cp:keywords/>
  <dc:language>en-US</dc:language>
  <cp:lastModifiedBy>Hugo-Alois Lanzinger</cp:lastModifiedBy>
  <cp:lastPrinted>2013-01-03T08:45:00Z</cp:lastPrinted>
  <dcterms:modified xsi:type="dcterms:W3CDTF">2013-01-03T07:45:00Z</dcterms:modified>
  <cp:revision>4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